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207968639"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1963242512"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466801220"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744285784"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525512618"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302298072"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