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310121235"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1128745774"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544571254"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