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354470512"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919891554"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2064581843"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2090470015"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543734554"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774070081"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